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789971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1.2017 г. № 7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универсальных ярмарок 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В соответствии с Федеральным законом «Об основах государственного регулирования торговой деятельности Российской Федерации», постановлением Правительства Челябинской области от 16.02.2011 г. № 31-п                  «О Положении о порядке организации ярмарок и продажи товаров на них и требованиях к организации продажи товаров (выполнению работ, оказанию услуг) на ярмарках на территории Челябинской области»,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ПОСТАНОВЛЯЮ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1. Провести  универсальные ярмарки (далее ярмарки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2. Организатором ярмарок является Администрация Златоустовского городского округа (адрес: город Златоуст, улица Таганайская, 1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Цель организации ярмарок: обеспечение граждан качественным, доступным по цене продовольствием, продажа товаров участниками ярмарки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Место и сроки проведения ярмарок: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ород Златоуст, улица Таганайская, дом 1 (площадь перед зданием Администрации Златоустовского городского округа)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начало проведения ярмарок: 04 февраля 2017 года в 10:00 часов,                       18 февраля 2017 года в 10:00 часов;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окончание ярмарок: 04 февраля 2017 года в 16:00 часов,                                            18 февраля 2017 года  в 16 часов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Тип ярмарок: универсальные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Ассортимент реализуемых на ярмарках товаров: продовольственные                     и непродовольственные товары, в том числе  сельскохозяйственная продукция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Ярмарки провести на бесплатной основе для продажи товаров индивидуальными предпринимателями, юридическими лицами, а также гражданами (в том числе гражданами, ведущими крестьянское, фермерское хозяйство, личные подсобные хозяйства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3. Утвердить схему размещения мест для продажи товаров на ярмарках (приложение 1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4. Утвердить план мероприятий по организации ярмарок (приложение 2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5. Установить на территории проведения ярмарок временные контейнера (мусоросборники) для сбора отходов и мусора, по окончании ярмарок осуществив их вывоз (Брыкунов Д.В.)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6. Рекомендовать директору Общества с ограниченной ответственностью «ДРСУ» Седову С.И. после окончания ярмарок провести санитарную уборку территории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7. Обеспечить контроль за благоустройством территории  ярмарок (Пекарский М.Б.)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8. Рекомендовать  начальнику отдела Министерства внутренних дел Российской Федерации по Златоустовскому городскому округу  Челябинской области Таможникову А.Б. обеспечить соблюдение общественного порядка                  во время проведения ярмарок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 xml:space="preserve">9. Рекомендовать начальникам Областного государственного бюджетного учреждения «Златоустовская ветеринарная станция» Титову Л.И., Территориального отдела Роспотребнадзора по Челябинской области                             в г. Златоусте и Кусинском районе Губжоковой З.М. обеспечить контроль                  за качеством реализуемого продовольствия во время проведения ярмарок.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10. Рекомендовать начальнику муниципального казенного учреждения  Управление культуры Златоустовского городского округа Соловьевой О.Ю. организовать музыкальное сопровождение  в день проведения ярмарок.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1. Отделу по взаимодействию со средствами массовой информации Администрации Златоустовского городского округа (Алексюк Н.В.) 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12. Организацию выполнения настоящего постановления возложить            на заместителя Главы Златоустовского городского округа - начальника Управления муниципальной милиции Администрации Златоустовского городского округа Пекарского М.Б.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 xml:space="preserve">Глава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Златоустовского городского округа</w:t>
        <w:tab/>
        <w:t xml:space="preserve">   </w:t>
        <w:tab/>
        <w:tab/>
        <w:tab/>
        <w:t xml:space="preserve">              В.А. Жилин</w:t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Рассылка: прок., Пекарский А.Б., Брыкунов Д.В., Соловьева О.Ю., Лось О.Л., ПУ, ОВСМИ Таможников А.Б., Седов С.И., Губжокова З.М., Титов Л.И.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к постановлению Администрации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uppressAutoHyphens w:val="true"/>
        <w:ind w:left="5040" w:hanging="0"/>
        <w:jc w:val="center"/>
        <w:rPr>
          <w:rFonts w:eastAsia="Lucida Sans Unicode"/>
          <w:kern w:val="2"/>
          <w:sz w:val="28"/>
          <w:szCs w:val="24"/>
          <w:lang w:eastAsia="zxx"/>
        </w:rPr>
      </w:pPr>
      <w:r>
        <w:rPr>
          <w:rFonts w:eastAsia="Lucida Sans Unicode"/>
          <w:kern w:val="2"/>
          <w:sz w:val="28"/>
          <w:szCs w:val="24"/>
          <w:lang w:eastAsia="zxx"/>
        </w:rPr>
        <w:t>Златоустовского городского округа</w:t>
      </w:r>
    </w:p>
    <w:p>
      <w:pPr>
        <w:pStyle w:val="Normal"/>
        <w:widowControl w:val="false"/>
        <w:suppressAutoHyphens w:val="true"/>
        <w:ind w:left="5040" w:hanging="0"/>
        <w:jc w:val="center"/>
        <w:rPr/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  <w:t>от 19.01.2017 г. № 7-П</w:t>
      </w:r>
    </w:p>
    <w:p>
      <w:pPr>
        <w:pStyle w:val="Normal"/>
        <w:widowControl w:val="false"/>
        <w:suppressAutoHyphens w:val="true"/>
        <w:ind w:left="5040" w:hanging="0"/>
        <w:jc w:val="center"/>
        <w:rPr>
          <w:rFonts w:eastAsia="Lucida Sans Unicode"/>
          <w:color w:val="000000"/>
          <w:kern w:val="2"/>
          <w:sz w:val="28"/>
          <w:szCs w:val="24"/>
          <w:lang w:eastAsia="zxx"/>
        </w:rPr>
      </w:pPr>
      <w:r>
        <w:rPr>
          <w:rFonts w:eastAsia="Lucida Sans Unicode"/>
          <w:color w:val="000000"/>
          <w:kern w:val="2"/>
          <w:sz w:val="28"/>
          <w:szCs w:val="24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лан  мероприят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по организации ярмаро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Адрес проведения: г. Златоуст, улица Таганайская, дом 1, (площадь перед зданием Администрации Златоустовского городского округ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пециалисты отдела развития сельских территорий по мере прибытия участников ярмарок размещают их в соответствии со схемой размещения мест для продажи товаров.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Время и сроки проведения: начало 04 февраля 2017 года в 10:00 часов,             18 февраля 2017 года в 10:00 час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окончание: 04 февраля 2017 года в 16:00 часов, 18 февраля 2017 года                      в 16:00 ча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Ассортимент реализуемых товаров: универсальный (продовольственные    и не продовольственные товары, сельскохозяйственная продукц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>Количество торговых мест: 60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Стоимость торгового места: без оплаты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  <w:t xml:space="preserve">Порядок предоставления мест для продажи товаров на ярмарках: места для продажи товаров на ярмарках предоставляются юридическим лицам, индивидуальным предпринимателям, гражданам по заявкам, которые предоставляются в Администрацию Златоустовского городского округа, улица Таганайская, дом 1, кабинет 103 или по телефону 8(3513) 622020 не позднее, чем за три дня до начала  проведения ярмарок и на срок проведения ярмарок. </w:t>
      </w:r>
    </w:p>
    <w:p>
      <w:pPr>
        <w:pStyle w:val="Normal"/>
        <w:widowControl w:val="false"/>
        <w:suppressAutoHyphens w:val="true"/>
        <w:spacing w:lineRule="auto" w:line="276"/>
        <w:ind w:firstLine="851"/>
        <w:jc w:val="both"/>
        <w:rPr>
          <w:rFonts w:eastAsia="Lucida Sans Unicode"/>
          <w:color w:val="000000"/>
          <w:kern w:val="2"/>
          <w:sz w:val="28"/>
          <w:szCs w:val="28"/>
          <w:lang w:eastAsia="zxx"/>
        </w:rPr>
      </w:pPr>
      <w:r>
        <w:rPr>
          <w:rFonts w:eastAsia="Lucida Sans Unicode"/>
          <w:color w:val="000000"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04:00Z</dcterms:created>
  <dc:creator>prot_1</dc:creator>
  <dc:description/>
  <cp:keywords/>
  <dc:language>en-US</dc:language>
  <cp:lastModifiedBy>prot_1</cp:lastModifiedBy>
  <cp:lastPrinted>2017-01-19T10:08:00Z</cp:lastPrinted>
  <dcterms:modified xsi:type="dcterms:W3CDTF">2017-01-20T04:14:00Z</dcterms:modified>
  <cp:revision>7</cp:revision>
  <dc:subject/>
  <dc:title>город Златоуст Челябинской области</dc:title>
</cp:coreProperties>
</file>